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884668535"/>
            <w:bookmarkStart w:id="1" w:name="__Fieldmark__2_884668535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884668535"/>
            <w:bookmarkStart w:id="3" w:name="__Fieldmark__3_884668535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884668535"/>
            <w:bookmarkStart w:id="6" w:name="__Fieldmark__8_884668535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884668535"/>
            <w:bookmarkStart w:id="8" w:name="__Fieldmark__10_884668535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884668535"/>
            <w:bookmarkStart w:id="10" w:name="__Fieldmark__11_884668535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884668535"/>
            <w:bookmarkStart w:id="12" w:name="__Fieldmark__12_884668535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884668535"/>
            <w:bookmarkStart w:id="14" w:name="__Fieldmark__13_884668535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884668535"/>
            <w:bookmarkStart w:id="16" w:name="__Fieldmark__14_884668535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884668535"/>
            <w:bookmarkStart w:id="20" w:name="__Fieldmark__23_884668535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884668535"/>
            <w:bookmarkStart w:id="22" w:name="__Fieldmark__24_884668535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884668535"/>
            <w:bookmarkStart w:id="24" w:name="__Fieldmark__25_884668535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884668535"/>
            <w:bookmarkStart w:id="26" w:name="__Fieldmark__26_884668535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884668535"/>
            <w:bookmarkStart w:id="28" w:name="__Fieldmark__36_884668535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884668535"/>
            <w:bookmarkStart w:id="30" w:name="__Fieldmark__37_884668535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884668535"/>
            <w:bookmarkStart w:id="32" w:name="__Fieldmark__43_884668535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884668535"/>
            <w:bookmarkStart w:id="34" w:name="__Fieldmark__44_884668535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884668535"/>
            <w:bookmarkStart w:id="36" w:name="__Fieldmark__45_884668535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884668535"/>
            <w:bookmarkStart w:id="38" w:name="__Fieldmark__47_884668535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884668535"/>
            <w:bookmarkStart w:id="40" w:name="__Fieldmark__48_884668535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884668535"/>
            <w:bookmarkStart w:id="42" w:name="__Fieldmark__49_884668535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884668535"/>
            <w:bookmarkStart w:id="44" w:name="__Fieldmark__54_884668535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884668535"/>
            <w:bookmarkStart w:id="46" w:name="__Fieldmark__55_884668535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884668535"/>
            <w:bookmarkStart w:id="48" w:name="__Fieldmark__56_884668535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884668535"/>
            <w:bookmarkStart w:id="50" w:name="__Fieldmark__58_884668535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884668535"/>
            <w:bookmarkStart w:id="52" w:name="__Fieldmark__59_884668535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884668535"/>
            <w:bookmarkStart w:id="54" w:name="__Fieldmark__60_884668535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884668535"/>
            <w:bookmarkStart w:id="56" w:name="__Fieldmark__65_884668535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884668535"/>
            <w:bookmarkStart w:id="58" w:name="__Fieldmark__66_884668535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884668535"/>
            <w:bookmarkStart w:id="60" w:name="__Fieldmark__67_884668535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884668535"/>
            <w:bookmarkStart w:id="62" w:name="__Fieldmark__69_884668535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884668535"/>
            <w:bookmarkStart w:id="64" w:name="__Fieldmark__70_884668535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884668535"/>
            <w:bookmarkStart w:id="66" w:name="__Fieldmark__71_884668535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884668535"/>
            <w:bookmarkStart w:id="68" w:name="__Fieldmark__76_884668535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884668535"/>
            <w:bookmarkStart w:id="70" w:name="__Fieldmark__77_884668535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884668535"/>
            <w:bookmarkStart w:id="72" w:name="__Fieldmark__78_884668535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884668535"/>
            <w:bookmarkStart w:id="74" w:name="__Fieldmark__80_884668535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884668535"/>
            <w:bookmarkStart w:id="76" w:name="__Fieldmark__81_884668535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884668535"/>
            <w:bookmarkStart w:id="78" w:name="__Fieldmark__82_884668535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884668535"/>
            <w:bookmarkStart w:id="80" w:name="__Fieldmark__87_884668535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884668535"/>
            <w:bookmarkStart w:id="82" w:name="__Fieldmark__88_884668535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884668535"/>
            <w:bookmarkStart w:id="84" w:name="__Fieldmark__89_884668535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884668535"/>
            <w:bookmarkStart w:id="86" w:name="__Fieldmark__91_884668535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884668535"/>
            <w:bookmarkStart w:id="88" w:name="__Fieldmark__92_884668535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884668535"/>
            <w:bookmarkStart w:id="90" w:name="__Fieldmark__93_884668535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884668535"/>
            <w:bookmarkStart w:id="92" w:name="__Fieldmark__98_884668535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884668535"/>
            <w:bookmarkStart w:id="94" w:name="__Fieldmark__99_884668535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884668535"/>
            <w:bookmarkStart w:id="96" w:name="__Fieldmark__100_884668535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884668535"/>
            <w:bookmarkStart w:id="98" w:name="__Fieldmark__102_884668535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884668535"/>
            <w:bookmarkStart w:id="100" w:name="__Fieldmark__103_884668535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884668535"/>
            <w:bookmarkStart w:id="102" w:name="__Fieldmark__104_884668535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884668535"/>
            <w:bookmarkStart w:id="104" w:name="__Fieldmark__109_884668535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884668535"/>
            <w:bookmarkStart w:id="106" w:name="__Fieldmark__110_884668535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884668535"/>
            <w:bookmarkStart w:id="108" w:name="__Fieldmark__111_884668535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884668535"/>
            <w:bookmarkStart w:id="110" w:name="__Fieldmark__113_884668535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884668535"/>
            <w:bookmarkStart w:id="112" w:name="__Fieldmark__114_884668535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884668535"/>
            <w:bookmarkStart w:id="114" w:name="__Fieldmark__115_884668535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884668535"/>
            <w:bookmarkStart w:id="116" w:name="__Fieldmark__120_884668535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884668535"/>
            <w:bookmarkStart w:id="118" w:name="__Fieldmark__121_884668535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884668535"/>
            <w:bookmarkStart w:id="120" w:name="__Fieldmark__122_884668535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884668535"/>
            <w:bookmarkStart w:id="122" w:name="__Fieldmark__124_884668535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884668535"/>
            <w:bookmarkStart w:id="124" w:name="__Fieldmark__125_884668535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884668535"/>
            <w:bookmarkStart w:id="126" w:name="__Fieldmark__126_884668535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884668535"/>
            <w:bookmarkStart w:id="128" w:name="__Fieldmark__131_884668535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884668535"/>
            <w:bookmarkStart w:id="130" w:name="__Fieldmark__132_884668535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884668535"/>
            <w:bookmarkStart w:id="132" w:name="__Fieldmark__133_884668535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884668535"/>
            <w:bookmarkStart w:id="134" w:name="__Fieldmark__135_884668535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884668535"/>
            <w:bookmarkStart w:id="136" w:name="__Fieldmark__136_884668535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884668535"/>
            <w:bookmarkStart w:id="138" w:name="__Fieldmark__137_884668535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884668535"/>
            <w:bookmarkStart w:id="140" w:name="__Fieldmark__142_884668535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884668535"/>
            <w:bookmarkStart w:id="142" w:name="__Fieldmark__143_884668535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884668535"/>
            <w:bookmarkStart w:id="144" w:name="__Fieldmark__144_884668535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884668535"/>
            <w:bookmarkStart w:id="146" w:name="__Fieldmark__146_884668535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884668535"/>
            <w:bookmarkStart w:id="148" w:name="__Fieldmark__147_884668535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884668535"/>
            <w:bookmarkStart w:id="150" w:name="__Fieldmark__148_884668535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884668535"/>
            <w:bookmarkStart w:id="152" w:name="__Fieldmark__162_884668535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884668535"/>
            <w:bookmarkStart w:id="154" w:name="__Fieldmark__164_884668535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884668535"/>
            <w:bookmarkStart w:id="156" w:name="__Fieldmark__165_884668535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884668535"/>
            <w:bookmarkStart w:id="158" w:name="__Fieldmark__167_884668535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884668535"/>
            <w:bookmarkStart w:id="160" w:name="__Fieldmark__168_884668535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884668535"/>
            <w:bookmarkStart w:id="162" w:name="__Fieldmark__169_884668535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884668535"/>
            <w:bookmarkStart w:id="164" w:name="__Fieldmark__170_884668535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884668535"/>
            <w:bookmarkStart w:id="166" w:name="__Fieldmark__184_884668535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884668535"/>
            <w:bookmarkStart w:id="168" w:name="__Fieldmark__186_884668535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884668535"/>
            <w:bookmarkStart w:id="170" w:name="__Fieldmark__187_884668535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884668535"/>
            <w:bookmarkStart w:id="172" w:name="__Fieldmark__189_884668535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884668535"/>
            <w:bookmarkStart w:id="174" w:name="__Fieldmark__190_884668535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884668535"/>
            <w:bookmarkStart w:id="176" w:name="__Fieldmark__191_884668535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884668535"/>
            <w:bookmarkStart w:id="178" w:name="__Fieldmark__192_884668535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884668535"/>
            <w:bookmarkStart w:id="180" w:name="__Fieldmark__206_884668535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884668535"/>
            <w:bookmarkStart w:id="182" w:name="__Fieldmark__208_884668535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884668535"/>
            <w:bookmarkStart w:id="184" w:name="__Fieldmark__209_884668535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884668535"/>
            <w:bookmarkStart w:id="186" w:name="__Fieldmark__211_884668535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884668535"/>
            <w:bookmarkStart w:id="188" w:name="__Fieldmark__212_884668535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884668535"/>
            <w:bookmarkStart w:id="190" w:name="__Fieldmark__213_884668535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884668535"/>
            <w:bookmarkStart w:id="192" w:name="__Fieldmark__214_884668535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884668535"/>
            <w:bookmarkStart w:id="194" w:name="__Fieldmark__228_884668535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884668535"/>
            <w:bookmarkStart w:id="196" w:name="__Fieldmark__230_884668535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884668535"/>
            <w:bookmarkStart w:id="198" w:name="__Fieldmark__231_884668535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884668535"/>
            <w:bookmarkStart w:id="200" w:name="__Fieldmark__233_884668535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884668535"/>
            <w:bookmarkStart w:id="202" w:name="__Fieldmark__234_884668535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884668535"/>
            <w:bookmarkStart w:id="204" w:name="__Fieldmark__235_884668535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884668535"/>
            <w:bookmarkStart w:id="206" w:name="__Fieldmark__236_884668535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884668535"/>
            <w:bookmarkStart w:id="208" w:name="__Fieldmark__250_884668535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884668535"/>
            <w:bookmarkStart w:id="210" w:name="__Fieldmark__252_884668535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884668535"/>
            <w:bookmarkStart w:id="212" w:name="__Fieldmark__253_884668535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884668535"/>
            <w:bookmarkStart w:id="214" w:name="__Fieldmark__255_884668535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884668535"/>
            <w:bookmarkStart w:id="216" w:name="__Fieldmark__256_884668535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884668535"/>
            <w:bookmarkStart w:id="218" w:name="__Fieldmark__257_884668535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884668535"/>
            <w:bookmarkStart w:id="220" w:name="__Fieldmark__258_884668535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884668535"/>
            <w:bookmarkStart w:id="222" w:name="__Fieldmark__272_884668535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884668535"/>
            <w:bookmarkStart w:id="224" w:name="__Fieldmark__274_884668535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884668535"/>
            <w:bookmarkStart w:id="226" w:name="__Fieldmark__275_884668535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884668535"/>
            <w:bookmarkStart w:id="228" w:name="__Fieldmark__277_884668535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884668535"/>
            <w:bookmarkStart w:id="230" w:name="__Fieldmark__278_884668535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884668535"/>
            <w:bookmarkStart w:id="232" w:name="__Fieldmark__279_884668535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884668535"/>
            <w:bookmarkStart w:id="234" w:name="__Fieldmark__280_884668535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884668535"/>
            <w:bookmarkStart w:id="236" w:name="__Fieldmark__294_884668535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884668535"/>
            <w:bookmarkStart w:id="238" w:name="__Fieldmark__296_884668535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884668535"/>
            <w:bookmarkStart w:id="240" w:name="__Fieldmark__297_884668535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884668535"/>
            <w:bookmarkStart w:id="242" w:name="__Fieldmark__299_884668535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884668535"/>
            <w:bookmarkStart w:id="244" w:name="__Fieldmark__300_884668535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884668535"/>
            <w:bookmarkStart w:id="246" w:name="__Fieldmark__301_884668535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884668535"/>
            <w:bookmarkStart w:id="248" w:name="__Fieldmark__302_884668535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884668535"/>
            <w:bookmarkStart w:id="250" w:name="__Fieldmark__316_884668535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884668535"/>
            <w:bookmarkStart w:id="252" w:name="__Fieldmark__318_884668535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884668535"/>
            <w:bookmarkStart w:id="254" w:name="__Fieldmark__319_884668535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884668535"/>
            <w:bookmarkStart w:id="256" w:name="__Fieldmark__321_884668535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884668535"/>
            <w:bookmarkStart w:id="258" w:name="__Fieldmark__322_884668535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884668535"/>
            <w:bookmarkStart w:id="260" w:name="__Fieldmark__323_884668535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884668535"/>
            <w:bookmarkStart w:id="262" w:name="__Fieldmark__324_884668535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884668535"/>
      <w:bookmarkStart w:id="264" w:name="__Fieldmark__326_884668535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884668535"/>
      <w:bookmarkStart w:id="266" w:name="__Fieldmark__327_884668535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884668535"/>
      <w:bookmarkStart w:id="268" w:name="__Fieldmark__328_884668535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884668535"/>
      <w:bookmarkStart w:id="271" w:name="__Fieldmark__329_884668535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884668535"/>
      <w:bookmarkStart w:id="273" w:name="__Fieldmark__330_884668535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884668535"/>
      <w:bookmarkStart w:id="275" w:name="__Fieldmark__331_884668535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884668535"/>
      <w:bookmarkStart w:id="277" w:name="__Fieldmark__332_884668535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884668535"/>
      <w:bookmarkStart w:id="279" w:name="__Fieldmark__333_884668535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884668535"/>
      <w:bookmarkStart w:id="281" w:name="__Fieldmark__334_884668535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884668535"/>
      <w:bookmarkStart w:id="283" w:name="__Fieldmark__335_884668535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884668535"/>
      <w:bookmarkStart w:id="285" w:name="__Fieldmark__336_884668535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884668535"/>
            <w:bookmarkStart w:id="287" w:name="__Fieldmark__339_884668535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884668535"/>
            <w:bookmarkStart w:id="289" w:name="__Fieldmark__340_884668535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884668535"/>
            <w:bookmarkStart w:id="291" w:name="__Fieldmark__341_884668535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884668535"/>
            <w:bookmarkStart w:id="293" w:name="__Fieldmark__342_884668535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884668535"/>
            <w:bookmarkStart w:id="295" w:name="__Fieldmark__343_884668535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884668535"/>
            <w:bookmarkStart w:id="297" w:name="__Fieldmark__344_884668535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884668535"/>
            <w:bookmarkStart w:id="299" w:name="__Fieldmark__345_884668535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884668535"/>
            <w:bookmarkStart w:id="301" w:name="__Fieldmark__346_884668535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884668535"/>
            <w:bookmarkStart w:id="303" w:name="__Fieldmark__347_884668535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884668535"/>
            <w:bookmarkStart w:id="305" w:name="__Fieldmark__348_884668535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884668535"/>
            <w:bookmarkStart w:id="307" w:name="__Fieldmark__349_884668535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884668535"/>
            <w:bookmarkStart w:id="309" w:name="__Fieldmark__350_884668535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884668535"/>
            <w:bookmarkStart w:id="311" w:name="__Fieldmark__351_884668535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884668535"/>
            <w:bookmarkStart w:id="313" w:name="__Fieldmark__352_884668535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884668535"/>
            <w:bookmarkStart w:id="315" w:name="__Fieldmark__353_884668535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884668535"/>
            <w:bookmarkStart w:id="317" w:name="__Fieldmark__354_884668535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884668535"/>
            <w:bookmarkStart w:id="319" w:name="__Fieldmark__355_884668535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884668535"/>
            <w:bookmarkStart w:id="321" w:name="__Fieldmark__356_884668535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884668535"/>
            <w:bookmarkStart w:id="323" w:name="__Fieldmark__357_884668535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884668535"/>
            <w:bookmarkStart w:id="325" w:name="__Fieldmark__358_884668535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884668535"/>
            <w:bookmarkStart w:id="327" w:name="__Fieldmark__359_884668535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884668535"/>
            <w:bookmarkStart w:id="329" w:name="__Fieldmark__360_884668535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884668535"/>
            <w:bookmarkStart w:id="331" w:name="__Fieldmark__361_884668535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884668535"/>
            <w:bookmarkStart w:id="333" w:name="__Fieldmark__362_884668535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884668535"/>
            <w:bookmarkStart w:id="335" w:name="__Fieldmark__363_884668535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884668535"/>
            <w:bookmarkStart w:id="337" w:name="__Fieldmark__364_884668535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884668535"/>
            <w:bookmarkStart w:id="339" w:name="__Fieldmark__366_884668535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884668535"/>
            <w:bookmarkStart w:id="341" w:name="__Fieldmark__367_884668535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884668535"/>
            <w:bookmarkStart w:id="343" w:name="__Fieldmark__368_884668535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884668535"/>
            <w:bookmarkStart w:id="345" w:name="__Fieldmark__369_884668535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884668535"/>
            <w:bookmarkStart w:id="347" w:name="__Fieldmark__371_884668535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884668535"/>
            <w:bookmarkStart w:id="349" w:name="__Fieldmark__372_884668535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884668535"/>
            <w:bookmarkStart w:id="351" w:name="__Fieldmark__373_884668535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884668535"/>
            <w:bookmarkStart w:id="353" w:name="__Fieldmark__374_884668535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884668535"/>
            <w:bookmarkStart w:id="355" w:name="__Fieldmark__375_884668535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884668535"/>
            <w:bookmarkStart w:id="357" w:name="__Fieldmark__376_884668535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884668535"/>
            <w:bookmarkStart w:id="359" w:name="__Fieldmark__377_884668535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884668535"/>
            <w:bookmarkStart w:id="361" w:name="__Fieldmark__378_884668535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884668535"/>
            <w:bookmarkStart w:id="363" w:name="__Fieldmark__379_884668535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